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PTIONS – AN ENCOUNTER WITH SIMONE WE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oto 5: Actress Soraya Broukhim in character as Simone Weil. Photo credit: Thomas Torres Cord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oto 6: Simone Weil in Barcelona during the Spanish Civil War, 1936.  Photographer unknow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oto 7:  I.D. photo of Simone Weil. Photographer unknow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oto 8: Actress Soraya Broukhim at the Legion Lighting Factory in East New York. Photo credit: Thomas Torres Cordov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18:00Z</dcterms:created>
  <dc:creator>julia haslett</dc:creator>
  <dc:description/>
  <dc:language>en-US</dc:language>
  <cp:lastModifiedBy>Alex Engels</cp:lastModifiedBy>
  <dcterms:modified xsi:type="dcterms:W3CDTF">2012-05-03T13:44:00Z</dcterms:modified>
  <cp:revision>3</cp:revision>
  <dc:subject/>
  <dc:title>CAPTIONS</dc:title>
</cp:coreProperties>
</file>